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0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rl.mac</w:t>
        <w:tab/>
        <w:tab/>
        <w:tab/>
        <w:t>�s��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_mvdir.mac</w:t>
        <w:tab/>
        <w:tab/>
        <w:t>DOS _MVDIR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rl.mac</w:t>
        <w:tab/>
        <w:tab/>
        <w:tab/>
        <w:t>�s��̓h���C�o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mv.s</w:t>
        <w:tab/>
        <w:tab/>
        <w:t>&amp;copy / &amp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3.s</w:t>
        <w:tab/>
        <w:tab/>
        <w:t>madoka �C���^�v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>mint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>min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rl.s</w:t>
        <w:tab/>
        <w:tab/>
        <w:t>&amp;input / �s��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his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l.s</w:t>
        <w:tab/>
        <w:tab/>
        <w:t>�s��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